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70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Ripoli </w:t>
            </w:r>
            <w:r>
              <w:rPr/>
              <w:t>___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>di Ripoli</w:t>
            </w:r>
            <w:r>
              <w:rPr/>
              <w:t xml:space="preserve"> ______________________________________________________________________________  N° </w:t>
            </w:r>
            <w:r>
              <w:rPr>
                <w:b/>
                <w:color w:val="FF0000"/>
              </w:rPr>
              <w:t xml:space="preserve">1 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2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10, 11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</w:t>
            </w:r>
            <w:r>
              <w:rPr/>
              <w:t xml:space="preserve">  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496, 1497 </w:t>
            </w:r>
            <w:r>
              <w:rPr/>
              <w:t>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75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75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825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573" t="31186" r="1326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825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0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825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573" t="31186" r="1326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82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438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8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110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110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3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110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Parco con cedri, olivi e cipress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</w:t>
            </w:r>
            <w:r>
              <w:rPr>
                <w:b/>
                <w:color w:val="FF0000"/>
              </w:rPr>
              <w:t xml:space="preserve">Villa padronale con parco. Intonaco con affrescate modanature architettoniche; presente annesso agricolo ristrutturato per abitazione. </w:t>
            </w:r>
            <w:r>
              <w:rPr/>
              <w:t>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70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62395" cy="43903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2395" cy="4390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77610" cy="42976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77610" cy="4297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8.85pt;height:345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7610" cy="42976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7610" cy="429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9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6:18:00Z</dcterms:modified>
  <cp:revision>68</cp:revision>
  <dc:subject/>
  <dc:title>COMUNE DI  </dc:title>
</cp:coreProperties>
</file>